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3891510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8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фіналу чемпіонат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06 до 11 верес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9 98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фіналу чемпіонат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6 – 11.09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07T13:39:00Z</dcterms:modified>
  <cp:revision>5</cp:revision>
  <dc:subject/>
  <dc:title> </dc:title>
</cp:coreProperties>
</file>